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528"/>
        <w:gridCol w:w="5157"/>
      </w:tblGrid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YJÁDŘENÍ DODAVATELE KE SPLNĚNÍ TECHNICKÝCH PODMÍNEK</w:t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 koncesní řízení na koncesi malého rozsahu na služby zadávanou dle 178 zákona č. 134/2016 Sb., o zadávání veřejných zakázek, v platném znění (dále též jen „ZZVZ“ nebo „zákon“)</w:t>
            </w:r>
          </w:p>
        </w:tc>
      </w:tr>
      <w:tr>
        <w:trPr>
          <w:trHeight w:val="266" w:hRule="atLeast"/>
        </w:trPr>
        <w:tc>
          <w:tcPr>
            <w:tcW w:w="99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aps/>
                <w:sz w:val="28"/>
                <w:szCs w:val="28"/>
                <w:lang w:val="en-US" w:eastAsia="en-US"/>
              </w:rPr>
              <w:t>výběr dodavatele a provozovatele dobíjecích stanic ve městě nymburk</w:t>
            </w:r>
          </w:p>
        </w:tc>
      </w:tr>
      <w:tr>
        <w:trPr>
          <w:trHeight w:val="29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aps/>
                <w:sz w:val="18"/>
                <w:szCs w:val="18"/>
              </w:rPr>
              <w:t>dentifikační údaje účastníka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resa sídla/místa podnikání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sz w:val="18"/>
                <w:szCs w:val="18"/>
                <w:lang w:eastAsia="en-US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Č/DIČ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</w:tbl>
    <w:p>
      <w:pPr>
        <w:pStyle w:val="Subtitle"/>
        <w:spacing w:before="240" w:after="120"/>
        <w:jc w:val="both"/>
        <w:rPr/>
      </w:pPr>
      <w:r>
        <w:rPr>
          <w:rStyle w:val="Fontstyle01"/>
          <w:rFonts w:cs="Segoe UI"/>
          <w:b/>
          <w:sz w:val="20"/>
          <w:szCs w:val="20"/>
        </w:rPr>
        <w:t>Dodavatel tímto ve vztahu k výše nadepsané koncesi prohlašuje, že jím nabízené plnění splňuje níž uvedené technické podmínky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252"/>
        <w:gridCol w:w="1648"/>
        <w:gridCol w:w="3159"/>
      </w:tblGrid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Paramet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Specifikac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Splněno ANO/N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Poznámka/komentář k naplnění parametru</w:t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Typ nabíjecího stojanu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Veřejná AC nabíjecí stanic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Výkon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22 kW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Vstupní napětí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400 V AC (třífázový) / 50 Hz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Výstupní napětí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400 V AC (třífázový) nebo 230 V AC (jednofázový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Výstupní proud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Až 63 A (dle modelu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Konektory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Typ 2 (Mennekes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Počet nabíjecích bodů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2 (současné nabíjení dvou vozidel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Komunikace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OCPP 1.6 / 2.0, LAN, 4G LT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Platební metody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RFID, mobilní aplikace, platební terminál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Displej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5” - 10” LCD (dle varianty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Ochrany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Přepěťová, nadproudová, zemní ochrana, RCD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Provozní teplota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-30 °C až +50 °C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Krytí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IP54 - IP65 (dle modelu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Hmotnost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80 - 200 kg (dle konfigurace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Rozměry (ŠxVxH)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Přibližně 400 x 1600 x 300 mm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Napájení stanic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  <w:vertAlign w:val="superscript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Kabel CYKY 5x16, dodatečné uzemnění kabelem CYA 10 mm</w:t>
            </w:r>
            <w:r>
              <w:rPr>
                <w:rFonts w:eastAsia="Arial Unicode MS" w:cs="Segoe UI" w:ascii="Segoe UI" w:hAnsi="Segoe U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  <w:vertAlign w:val="superscript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  <w:vertAlign w:val="superscrip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Přívodní kabe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Odjištěn v rozvaděči prvky jistič a proudový chráni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231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Funkce inteligentního dobíjení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true"/>
              <w:spacing w:before="120" w:after="120"/>
              <w:ind w:left="0" w:hanging="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Za inteligentní dobíjení je považována funkce dobíjení, při němž se intenzita elektřiny dodávané do baterie upravuje v reálném čase na základě informací získaných prostřednictvím elektronické komunikace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</w:tbl>
    <w:p>
      <w:pPr>
        <w:pStyle w:val="Subtitle"/>
        <w:spacing w:before="240" w:after="120"/>
        <w:jc w:val="both"/>
        <w:rPr/>
      </w:pPr>
      <w:r>
        <w:rPr>
          <w:rStyle w:val="Fontstyle01"/>
          <w:rFonts w:cs="Segoe UI"/>
          <w:b/>
          <w:sz w:val="20"/>
          <w:szCs w:val="20"/>
        </w:rPr>
        <w:t>Dodavatel tímto ve vztahu k výše nadepsané koncesi prohlašuje, že jím nabízené plnění bude provedeno v souladu s platnou legislativou a technickými normami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252"/>
        <w:gridCol w:w="1648"/>
        <w:gridCol w:w="3157"/>
      </w:tblGrid>
      <w:tr>
        <w:trPr>
          <w:trHeight w:val="11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Zákon/vyhláška/norm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Specifikac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Splněno ANO/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11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ČSN 73 4001 – Přístupnost a bezbariérové užívání </w:t>
            </w:r>
          </w:p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 xml:space="preserve">Zachování průchozí šířky chodníků 1,5 m, která umožňuje bezbariérový pohyb osob, včetně osob s omezenou schopností pohybu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 xml:space="preserve">Zákon č. 13/1997 Sb., o pozemních komunikacích, ve znění pozdějších předpisů, </w:t>
            </w:r>
            <w:r>
              <w:rPr>
                <w:rFonts w:eastAsia="Arial Unicode MS" w:cs="Segoe UI" w:ascii="Segoe UI" w:hAnsi="Segoe UI"/>
                <w:bCs/>
                <w:sz w:val="18"/>
                <w:szCs w:val="18"/>
              </w:rPr>
              <w:t>(ČSN 73 6110 – Projektování místních komunikací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Zachování průjezdné šířky komunikací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Minimální průjezdná šířka jednosměrné komunikace 3,0 m,</w:t>
            </w:r>
          </w:p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Zachování průjezdné šířky komunikací:</w:t>
            </w:r>
          </w:p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Minimální průjezdná šířka dvousměrné komunikace: 5,5 m (při minimálním provozu) až 6,0 m (standardní provoz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Zachování průjezdné šířky komunikací:</w:t>
            </w:r>
          </w:p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Minimální šířka jízdního pruhu v zóně pro zásah vozidel IZS: 3,25 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  <w:t>Vyhláška č. 23/2008 Sb., o technických podmínkách požární ochrany staveb, ve znění pozdějších předpisů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Zachování minimální šířky evakuační trasy a přístupových komunikací pro hasičské a záchranné složky:</w:t>
            </w:r>
          </w:p>
          <w:p>
            <w:pPr>
              <w:pStyle w:val="Normal"/>
              <w:keepNext w:val="true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Minimální šířka volné únikové cesty uvnitř budovy 1,1 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Zachování minimální šířky evakuační trasy a přístupových komunikací pro hasičské a záchranné složky:</w:t>
            </w:r>
          </w:p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Minimální šířka venkovní únikové cesty min. 1,5 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Zachování minimální šířky evakuační trasy a přístupových komunikací pro hasičské a záchranné složky:</w:t>
            </w:r>
          </w:p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Minimální šířka přístupové komunikace pro požární techniku min. 3,0 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Zachování minimální šířky evakuační trasy a přístupových komunikací pro hasičské a záchranné složky:</w:t>
            </w:r>
          </w:p>
          <w:p>
            <w:pPr>
              <w:pStyle w:val="Normal"/>
              <w:spacing w:before="120" w:after="120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  <w:t>Minimální odstup od objektů (pokud je nabíjecí stanice umístěna v blízkosti budov s evakuačními trasami) min. 1,5 m od východu z budov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eastAsia="Arial Unicode MS" w:cs="Segoe UI" w:ascii="Segoe UI" w:hAnsi="Segoe UI"/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………………</w:t>
      </w:r>
      <w:r>
        <w:rPr>
          <w:rFonts w:eastAsia="Arial Unicode MS" w:cs="Segoe UI" w:ascii="Segoe UI" w:hAnsi="Segoe UI"/>
          <w:iCs/>
          <w:sz w:val="20"/>
          <w:szCs w:val="20"/>
        </w:rPr>
        <w:t>..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highlight w:val="yellow"/>
        </w:rPr>
        <w:t> </w:t>
      </w:r>
      <w:r>
        <w:rPr>
          <w:rFonts w:cs="Segoe UI" w:ascii="Segoe UI" w:hAnsi="Segoe UI"/>
          <w:sz w:val="20"/>
          <w:szCs w:val="20"/>
          <w:highlight w:val="yellow"/>
        </w:rPr>
        <w:t>[jméno a příjmení osoby oprávněné jednat]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Segoe UI" w:ascii="Segoe UI" w:hAnsi="Segoe UI"/>
        <w:b/>
        <w:sz w:val="18"/>
        <w:szCs w:val="18"/>
      </w:rPr>
      <w:t>Příloha č. 4d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rFonts w:ascii="Times New Roman" w:hAnsi="Times New Roman" w:cs="Times New Roman"/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2:12:00Z</dcterms:created>
  <dc:creator>Dabona s.r.o.</dc:creator>
  <dc:description/>
  <cp:keywords/>
  <dc:language>en-US</dc:language>
  <cp:lastModifiedBy>Lenka Lukášová</cp:lastModifiedBy>
  <cp:lastPrinted>2011-02-17T13:43:00Z</cp:lastPrinted>
  <dcterms:modified xsi:type="dcterms:W3CDTF">2026-01-06T16:01:00Z</dcterms:modified>
  <cp:revision>5</cp:revision>
  <dc:subject/>
  <dc:title>Čestné prohlášení o splnění kvalifikačních kritérií</dc:title>
</cp:coreProperties>
</file>